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1 Н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3425"/>
      </w:tblGrid>
      <w:tr>
        <w:trPr/>
        <w:tc>
          <w:tcPr>
            <w:tcW w:w="61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luk Iryna, Kalush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B. </w:t>
            </w:r>
            <w:r>
              <w:rPr>
                <w:sz w:val="20"/>
                <w:szCs w:val="20"/>
                <w:lang w:val="en-US"/>
              </w:rPr>
              <w:t>Chashechnikova Natalia, Iv. Frankivsk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arnas Taras, Тернополь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oiseev Georgiy, Chernsvtsi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Moshnyaga Maryna, Chernsvtsi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Skakun Natalia, Chernsvtsi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Yatsyk Pavlo, Kalush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522"/>
        <w:gridCol w:w="1609"/>
        <w:gridCol w:w="1384"/>
        <w:gridCol w:w="2240"/>
        <w:gridCol w:w="161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етро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ковська Вікторі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к Дмитро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чак Алл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bos Florin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cu Arina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anskaya Natali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Юрій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нюк Діа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Нікі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Катери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енко Ігор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цяк Ан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ко Ігор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сіевич Анастасі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щук Станислав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Диа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й Олег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вич Юліа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ук Володимир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Марі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б Роман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 Олександр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хліб Іоанн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Даніелл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няга Ма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ко Валерій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а Ан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Микол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Катери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-</w:t>
                  </w:r>
                </w:p>
              </w:tc>
            </w:tr>
            <w:tr>
              <w:trPr/>
              <w:tc>
                <w:tcPr>
                  <w:tcW w:w="72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2 7 6 2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6 5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7 4 5 7 3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3 3 7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5 3 7 4 6 7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6 2 5 1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4 6 4 3 7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7 5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6 2 6 7 4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2 3 5 2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3 7 7 5 6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4 2 4 3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3 5 4 4 4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7 7 5 5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6 6 6 7 5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2 3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2 7 2 6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4 2 6 1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4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1 5 5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6 6 7 7 7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7 3 4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2 3 4 2 5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7 2 1 6 1 7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2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9:00Z</dcterms:modified>
  <cp:revision>3</cp:revision>
  <dc:subject/>
  <dc:title>Протокол - BUKOVYNA CUP 2013 - Juveniles 1 Н - Общая</dc:title>
</cp:coreProperties>
</file>